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</w:rPr>
        <w:t xml:space="preserve">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несостоявшимся в отнош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отов № 1, 2, 3, 4, 5, 7 аукциона № 02-15 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предоставлению арендных прав на муниципальные объекты недвижимого имущества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>г. Искитим, ул. Вокзальная, 3А,</w:t>
      </w:r>
    </w:p>
    <w:p>
      <w:pPr>
        <w:pStyle w:val="Normal"/>
        <w:rPr/>
      </w:pPr>
      <w:r>
        <w:rPr/>
        <w:t>кабинет № 4                                                                                         «03» апреля 2015 г. 10 ч. 30 м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Аукционная комиссия в составе:</w:t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7 (семь) членов комиссии. Кворум соблюден. Заседание проводил председатель комиссии Завражин С.В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Извещение о проведении настоящего аукциона было размещено 12.03.2015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</w:t>
      </w:r>
      <w:r>
        <w:rPr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 xml:space="preserve">с 13.03.2015 до 10 ч. 30 мин. 03.04.2015 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Муниципальное имущество, право на которое передаются по договору: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u w:val="single"/>
        </w:rPr>
        <w:t>Лот № 1.</w:t>
      </w:r>
      <w:r>
        <w:rPr>
          <w:color w:val="000000"/>
          <w:sz w:val="24"/>
        </w:rPr>
        <w:t xml:space="preserve">  Нежилые муниципальные помещения, общей площадью 212,8 кв.м., обозначенные в выкопировке из поэтажного плана под № 14,15,18-24. Помещения расположены в подвале жил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165 806,67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руб. Срок действия договора- 11 месяцев.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 Нежилые муниципальные помещения, общей площадью 231,5 кв.м., обозначенные в выкопировке из поэтажного плана под № 2 (35,7 кв.м.), 11, 27-29. Помещения расположены в подвале жилого дома по адресу: Новосибирская область, г. Искитим, мр. Южный, д. 49. Целевое назначение- для осуществления предпринимательской деятельности. Начальный размер арендной платы (без НДС)  за 11 месяцев -  180 377,08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 Нежилые муниципальные помещения</w:t>
      </w:r>
      <w:r>
        <w:rPr>
          <w:sz w:val="24"/>
        </w:rPr>
        <w:t xml:space="preserve">, общей площадью 49,8 кв.м., обозначенные в выкопировке из поэтажного плана под № 24,25. Помещения расположены в подвале жилого дома по адресу: Новосибирская область, г. Искитим, ул. Литейная, д. 3. Целевое назначение- для осуществления предпринимательской деятельности. </w:t>
      </w:r>
      <w:r>
        <w:rPr>
          <w:color w:val="000000"/>
          <w:sz w:val="24"/>
        </w:rPr>
        <w:t>Начальный размер арендной платы (без НДС)  за 11 месяцев -  91 300,00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ое муниципальное помещение, общей площадью 14,8 кв.м., расположенное на первом этаже жилого дома по адресу: Новосибирская область, г. Искитим, мр. Индустриальный, д. 33а. Целевое назначение- </w:t>
      </w:r>
      <w:r>
        <w:rPr>
          <w:color w:val="000000"/>
          <w:sz w:val="24"/>
        </w:rPr>
        <w:t>для оказания услуг населению. Начальный размер арендной платы (без НДС)  за 11 месяцев -  20 757,00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sz w:val="24"/>
          <w:u w:val="single"/>
        </w:rPr>
        <w:t>Лот № 5.</w:t>
      </w:r>
      <w:r>
        <w:rPr>
          <w:color w:val="000000"/>
          <w:sz w:val="24"/>
        </w:rPr>
        <w:t xml:space="preserve">  </w:t>
      </w:r>
      <w:r>
        <w:rPr>
          <w:sz w:val="24"/>
        </w:rPr>
        <w:t xml:space="preserve">Нежилое муниципальное помещение, общей площадью </w:t>
      </w:r>
      <w:r>
        <w:rPr>
          <w:color w:val="000000"/>
          <w:sz w:val="24"/>
        </w:rPr>
        <w:t>12,1</w:t>
      </w:r>
      <w:r>
        <w:rPr>
          <w:sz w:val="24"/>
        </w:rPr>
        <w:t xml:space="preserve"> кв.м., расположенное на первом этаже жилого дома по адресу: Новосибирская область, г. Искитим, мр. Подгорный, д. 23. Целевое назначение- </w:t>
      </w:r>
      <w:r>
        <w:rPr>
          <w:color w:val="000000"/>
          <w:sz w:val="24"/>
        </w:rPr>
        <w:t>для оказания услуг населению. Начальный размер арендной платы (без НДС)  за 11 месяцев -  16 970,25 руб. Срок действия договора- 11 месяцев.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/>
      </w:pPr>
      <w:r>
        <w:rPr>
          <w:b/>
          <w:color w:val="000000"/>
          <w:sz w:val="24"/>
          <w:u w:val="single"/>
        </w:rPr>
        <w:t>Лот № 7.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 xml:space="preserve">Подвальное помещение № 2, общей площадью 300,3 кв.м., расположенное по адресу: Новосибирская область, г. Искитим, мр. Индустриальный, д. 24. Целевое назначение- для размещения склада. </w:t>
      </w:r>
      <w:r>
        <w:rPr>
          <w:color w:val="000000"/>
          <w:sz w:val="24"/>
        </w:rPr>
        <w:t>Начальный размер арендной платы (без НДС)  за 11 месяцев -  104 604,50 руб. Срок действия договора- 11 месяцев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1. </w:t>
      </w:r>
      <w:r>
        <w:rPr>
          <w:b/>
          <w:bCs/>
          <w:szCs w:val="28"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3"/>
        <w:rPr/>
      </w:pPr>
      <w:r>
        <w:rPr/>
        <w:t xml:space="preserve">         </w:t>
      </w:r>
      <w:r>
        <w:rPr/>
        <w:t xml:space="preserve">Заявок, полученных после окончания срока приема заявок на участие в аукционе, не поступало. Отзывов заявок и изменений заявок не зарегистрировано. 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2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3.03.2015 в 15 ч. 05 мин</w:t>
      </w:r>
      <w:r>
        <w:rPr>
          <w:szCs w:val="22"/>
        </w:rPr>
        <w:t>. Заявитель – Индивидуальный предприниматель Мацакова Татьяна Юрьев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>В отношении Лота № 7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30.03.2015 в 14 ч. 07 мин</w:t>
      </w:r>
      <w:r>
        <w:rPr>
          <w:szCs w:val="22"/>
        </w:rPr>
        <w:t>. Заявитель – Общество с ограниченной ответственностью «Инженерно- монтажная фирма Аква- Люкс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bCs/>
          <w:szCs w:val="28"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/>
        <w:t>2.1. В связи с тем, что на участие в аукционе по лотам № 2, 7 было подано только по одной заявке, на основании раздела 6</w:t>
      </w:r>
      <w:r>
        <w:rPr>
          <w:color w:val="000000"/>
          <w:spacing w:val="2"/>
        </w:rPr>
        <w:t xml:space="preserve"> Документации об аукционе, </w:t>
      </w:r>
      <w:r>
        <w:rPr/>
        <w:t xml:space="preserve"> </w:t>
      </w:r>
      <w:r>
        <w:rPr>
          <w:szCs w:val="22"/>
        </w:rPr>
        <w:t>аукцион в отношении этих лотов признать несостоявшимс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2.2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</w:t>
      </w:r>
      <w:r>
        <w:rPr>
          <w:szCs w:val="22"/>
        </w:rPr>
        <w:t xml:space="preserve"> аукцион в отношении лотов № 1, 3, 4, 5 признать несостоявшимся, в связи с отсутствием поданных заявок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2.3. Рассмотреть предоставленные заявки в порядке установленном п.130</w:t>
      </w:r>
      <w:r>
        <w:rPr>
          <w:b/>
          <w:bCs/>
        </w:rPr>
        <w:t xml:space="preserve"> </w:t>
      </w:r>
      <w:r>
        <w:rPr/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РФ от 10.02.2010 № 67</w:t>
      </w:r>
      <w:r>
        <w:rPr>
          <w:szCs w:val="22"/>
        </w:rPr>
        <w:t xml:space="preserve"> 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ind w:firstLine="720"/>
        <w:rPr/>
      </w:pPr>
      <w:r>
        <w:rPr/>
        <w:t xml:space="preserve">  </w:t>
      </w:r>
      <w:r>
        <w:rPr/>
        <w:t>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rPr/>
      </w:pPr>
      <w:r>
        <w:rPr/>
        <w:t xml:space="preserve"> </w:t>
      </w:r>
      <w:r>
        <w:rPr/>
        <w:t>Подписи:</w:t>
      </w:r>
    </w:p>
    <w:p>
      <w:pPr>
        <w:pStyle w:val="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чивалов В.Е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1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20:00Z</dcterms:created>
  <dc:creator>Борисова</dc:creator>
  <dc:description/>
  <cp:keywords/>
  <dc:language>en-US</dc:language>
  <cp:lastModifiedBy>User</cp:lastModifiedBy>
  <cp:lastPrinted>2013-03-20T10:20:00Z</cp:lastPrinted>
  <dcterms:modified xsi:type="dcterms:W3CDTF">2015-04-03T02:44:00Z</dcterms:modified>
  <cp:revision>60</cp:revision>
  <dc:subject/>
  <dc:title>ПРОТОКОЛ №1</dc:title>
</cp:coreProperties>
</file>